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УКОВИХ ФАХОВИХ ВИДАНЬ УКРАЇНИ,</w:t>
      </w:r>
    </w:p>
    <w:p>
      <w:pPr>
        <w:pStyle w:val="3"/>
        <w:spacing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 ЯКИХ МОЖУТЬ ПУБЛІКУВАТИСЯ</w:t>
      </w:r>
    </w:p>
    <w:p>
      <w:pPr>
        <w:pStyle w:val="3"/>
        <w:spacing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ЕЗУЛЬТАТИ ДИСЕРТАЦІЙНИХ РОБІТ НА ЗДОБУТТЯ</w:t>
      </w:r>
    </w:p>
    <w:p>
      <w:pPr>
        <w:pStyle w:val="3"/>
        <w:spacing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НАУКОВИХ СТУПЕНІВ ДОКТОРА І КАНДИДАТА НАУК </w:t>
      </w:r>
    </w:p>
    <w:p>
      <w:pPr>
        <w:pStyle w:val="3"/>
        <w:spacing w:before="0" w:after="0"/>
        <w:jc w:val="center"/>
        <w:rPr/>
      </w:pPr>
      <w:r>
        <w:rPr/>
        <w:t>(біологічні науки, дійсно з 01.08.2010 р.)</w:t>
      </w:r>
    </w:p>
    <w:tbl>
      <w:tblPr>
        <w:tblW w:w="1538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"/>
        <w:gridCol w:w="3240"/>
        <w:gridCol w:w="12"/>
        <w:gridCol w:w="3948"/>
        <w:gridCol w:w="12"/>
        <w:gridCol w:w="1788"/>
        <w:gridCol w:w="12"/>
        <w:gridCol w:w="1152"/>
        <w:gridCol w:w="60"/>
        <w:gridCol w:w="1020"/>
        <w:gridCol w:w="1080"/>
        <w:gridCol w:w="189"/>
        <w:gridCol w:w="891"/>
        <w:gridCol w:w="1080"/>
      </w:tblGrid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jc w:val="center"/>
              <w:rPr/>
            </w:pPr>
            <w:r>
              <w:rPr/>
              <w:t>Назва виданн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сновник (співзасновники)</w:t>
            </w:r>
          </w:p>
          <w:p>
            <w:pPr>
              <w:pStyle w:val="Normal"/>
              <w:ind w:left="72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уз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уки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затвер-дження</w:t>
            </w:r>
          </w:p>
        </w:tc>
        <w:tc>
          <w:tcPr>
            <w:tcW w:w="4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8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арний вісник Причорномор’я. Серія: біологічні науки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державний аграрний університет Міністерства аграрної політики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snapToGrid w:val="false"/>
              <w:ind w:left="-108" w:right="2337" w:hanging="0"/>
              <w:jc w:val="right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екологічний журнал</w:t>
            </w:r>
          </w:p>
          <w:p>
            <w:pPr>
              <w:pStyle w:val="Normal"/>
              <w:rPr/>
            </w:pPr>
            <w:r>
              <w:rPr/>
              <w:t>Агроэкологический журнал</w:t>
            </w:r>
          </w:p>
          <w:p>
            <w:pPr>
              <w:pStyle w:val="Normal"/>
              <w:rPr/>
            </w:pPr>
            <w:r>
              <w:rPr/>
              <w:t>Agroecologycal journal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агроекології УААН, Державна екологічна академія післядипломної освіти та управління, державний технологічний центр охорони родючості ґрунтів Мінагрополітики України „Центр Держродючість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, сільськогос-подарськ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6.12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хімія і ґрунтознавств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академія аграрних нау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, сільськогос-подарськ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10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акушерства і гінекології, клінічної імунології та медичної генетик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ький державний медичний університет МОЗ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3.10</w:t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04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транспортної медицин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Український науково-дослідний інститут медицини транспорту Міністерства охорони здоров’я України,</w:t>
            </w:r>
          </w:p>
          <w:p>
            <w:pPr>
              <w:pStyle w:val="Normal"/>
              <w:rPr/>
            </w:pPr>
            <w:r>
              <w:rPr/>
              <w:t>Фізико-хімічний інститут ім. О.В.Богатського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10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гологія.</w:t>
            </w:r>
          </w:p>
          <w:p>
            <w:pPr>
              <w:pStyle w:val="Normal"/>
              <w:rPr/>
            </w:pPr>
            <w:r>
              <w:rPr/>
              <w:t>Альгология.</w:t>
            </w:r>
          </w:p>
          <w:p>
            <w:pPr>
              <w:pStyle w:val="Normal"/>
              <w:rPr/>
            </w:pPr>
            <w:r>
              <w:rPr/>
              <w:t>Algologi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ботаніки ім. М.Г.Холодного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6.12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 студії.</w:t>
            </w:r>
          </w:p>
          <w:p>
            <w:pPr>
              <w:pStyle w:val="Normal"/>
              <w:rPr/>
            </w:pPr>
            <w:r>
              <w:rPr/>
              <w:t>Studia biologic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 МОН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27.05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я та валеологі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педагогічний університет імені Г.С. Сковороди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8.11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я тварин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біології тварин УА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,</w:t>
            </w:r>
          </w:p>
          <w:p>
            <w:pPr>
              <w:pStyle w:val="Normal"/>
              <w:rPr/>
            </w:pPr>
            <w:r>
              <w:rPr/>
              <w:t>ветеринарні, сільськогосподарськ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6.12.09</w:t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1.07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технологі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 України, Інститут  біохімії ім. О.В. Палладіна НАН Україн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27.05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фізичний вісни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Н.Каразіна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ологічні, </w:t>
            </w:r>
          </w:p>
          <w:p>
            <w:pPr>
              <w:pStyle w:val="Normal"/>
              <w:rPr/>
            </w:pPr>
            <w:r>
              <w:rPr/>
              <w:t>фізико-математичні (фізика)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6.12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ранта: Збірник наукових праць Азово-Чорноморської орнітологічної станції.</w:t>
            </w:r>
          </w:p>
          <w:p>
            <w:pPr>
              <w:pStyle w:val="Normal"/>
              <w:rPr/>
            </w:pPr>
            <w:r>
              <w:rPr/>
              <w:t xml:space="preserve">Бранта: Сборник научных трудов орнитологической станции. </w:t>
            </w:r>
          </w:p>
          <w:p>
            <w:pPr>
              <w:pStyle w:val="Normal"/>
              <w:rPr/>
            </w:pPr>
            <w:r>
              <w:rPr/>
              <w:t>Branta: Transactions of the Azov-Black Sea Ornithological Station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ітопольський державний педагогічний університет МОН України, </w:t>
            </w:r>
          </w:p>
          <w:p>
            <w:pPr>
              <w:pStyle w:val="Normal"/>
              <w:rPr/>
            </w:pPr>
            <w:r>
              <w:rPr/>
              <w:t>Інститут зоології ім. І.І. Шмальгаузена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ологічні 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етень ДНБС.</w:t>
            </w:r>
          </w:p>
          <w:p>
            <w:pPr>
              <w:pStyle w:val="Normal"/>
              <w:rPr/>
            </w:pPr>
            <w:r>
              <w:rPr/>
              <w:t>Бюллетень ГНБС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Нікітський ботанічний сад Української академії аграрних нау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04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ніпропетровського університету.  Серія: біологія, екологія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ологічні 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Запорізького національного університету.</w:t>
            </w:r>
          </w:p>
          <w:p>
            <w:pPr>
              <w:pStyle w:val="Normal"/>
              <w:rPr/>
            </w:pPr>
            <w:r>
              <w:rPr/>
              <w:t>Біологічні наук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“Запорізький національний університет”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1.07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зоології.</w:t>
            </w:r>
          </w:p>
          <w:p>
            <w:pPr>
              <w:pStyle w:val="Normal"/>
              <w:rPr/>
            </w:pPr>
            <w:r>
              <w:rPr/>
              <w:t>Вестник зоолог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зоології ім. І.І.Шмальгаузена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10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Серія: Біологі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2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Серія: Проблеми регуляції фізіологічних функці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04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: біологічн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 МОН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27.05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морфолог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цький національний медичний університет ім. М.І. Пирогова МОЗ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10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Одеського національного університету. Біологі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університет імені І.І.Мечникова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10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проблем біології і медицин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академія наук, Українська медична стоматологічна академія МОЗ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10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Українського товариства генетиків і селекціонері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е товариство генетиків і селекціонерів ім. М.І.Вавило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, сільськогос-подарські (генетика, селекція)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8.07.09</w:t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6.12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аграрного університету. Серія: біологія.</w:t>
            </w:r>
          </w:p>
          <w:p>
            <w:pPr>
              <w:pStyle w:val="Normal"/>
              <w:rPr/>
            </w:pPr>
            <w:r>
              <w:rPr/>
              <w:t>Вестник Харьковского национального аграрного университета. Серия: биология.</w:t>
            </w:r>
          </w:p>
          <w:p>
            <w:pPr>
              <w:pStyle w:val="Normal"/>
              <w:rPr/>
            </w:pPr>
            <w:r>
              <w:rPr/>
              <w:t>The Bulletin of Kharkiv national agrarian university. Series Biolog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аграрний університет ім. В.В. Докучаєва Міністерства аграрної політики 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ологічні 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.</w:t>
            </w:r>
          </w:p>
          <w:p>
            <w:pPr>
              <w:pStyle w:val="Normal"/>
              <w:rPr/>
            </w:pPr>
            <w:r>
              <w:rPr/>
              <w:t>Серія “Біологія ”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Н.Каразіна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8.11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університету. Серія: біологічні наук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ький національний університет імені Богдана Хмельницького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3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ті Біосферного заповідника “Асканія – Нова”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сферний заповідник “Асканія –Нова” імені Ф. Е. Фальц-Фейна УА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ологічні 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чені записки Таврійського національного університету імені В.І.Вернадського. Серія “Біологія, хімія.” </w:t>
            </w:r>
          </w:p>
          <w:p>
            <w:pPr>
              <w:pStyle w:val="Normal"/>
              <w:rPr/>
            </w:pPr>
            <w:r>
              <w:rPr/>
              <w:t>Ученые записки  Таврического национального университета имени В.И.Вернадского. Серия «Биология, химия».</w:t>
            </w:r>
          </w:p>
          <w:p>
            <w:pPr>
              <w:pStyle w:val="Normal"/>
              <w:rPr/>
            </w:pPr>
            <w:r>
              <w:rPr/>
              <w:t>Scientific notes of Taurida National V.I. Vernadsky University. Series “Biology and Chemistry”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рійський національний університет імені В.І.Вернадського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, 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3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атологія і переливання крові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 “ Інститут гематології та трансфузіології” АМН Україн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 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2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гієна населених місць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гігієни та медичної екології ім.. О.М. Марзєєва АМН Україн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 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3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биологический журнал.</w:t>
            </w:r>
          </w:p>
          <w:p>
            <w:pPr>
              <w:pStyle w:val="Normal"/>
              <w:rPr/>
            </w:pPr>
            <w:r>
              <w:rPr/>
              <w:t>Гідробіологічний журнал.</w:t>
            </w:r>
          </w:p>
          <w:p>
            <w:pPr>
              <w:pStyle w:val="Normal"/>
              <w:rPr/>
            </w:pPr>
            <w:r>
              <w:rPr/>
              <w:t>Hydrobiological journal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гідробіології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2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Ґрунтознавство.</w:t>
            </w:r>
          </w:p>
          <w:p>
            <w:pPr>
              <w:pStyle w:val="Normal"/>
              <w:rPr/>
            </w:pPr>
            <w:r>
              <w:rPr/>
              <w:t>Почвоведение.</w:t>
            </w:r>
          </w:p>
          <w:p>
            <w:pPr>
              <w:pStyle w:val="Normal"/>
              <w:rPr/>
            </w:pPr>
            <w:r>
              <w:rPr/>
              <w:t>Soil Scienc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 МОН України, ТОВ “Агентство “Телепресінформ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ологічні 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кілля та здоров’я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гігієни та медичної екології ім.  О.М. Марзеєва АМ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10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ягнення біології та медицини. </w:t>
            </w:r>
          </w:p>
          <w:p>
            <w:pPr>
              <w:pStyle w:val="Normal"/>
              <w:rPr/>
            </w:pPr>
            <w:r>
              <w:rPr/>
              <w:t xml:space="preserve">Достижения биологии и медицины. </w:t>
            </w:r>
          </w:p>
          <w:p>
            <w:pPr>
              <w:pStyle w:val="Normal"/>
              <w:rPr/>
            </w:pPr>
            <w:r>
              <w:rPr/>
              <w:t xml:space="preserve">Achievements of biology and medicine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 України, АМН України, Одеський державний медичний університет МОЗ Украї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27.05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я і ноосферологія.</w:t>
            </w:r>
          </w:p>
          <w:p>
            <w:pPr>
              <w:pStyle w:val="Normal"/>
              <w:rPr/>
            </w:pPr>
            <w:r>
              <w:rPr/>
              <w:t>Экология и ноосферология.</w:t>
            </w:r>
          </w:p>
          <w:p>
            <w:pPr>
              <w:pStyle w:val="Normal"/>
              <w:rPr/>
            </w:pPr>
            <w:r>
              <w:rPr/>
              <w:t>Ecology and noospherolog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 МОН України, ТОВ “Агентство “Телепресінформ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системи, їх оптимізація та охорона.</w:t>
            </w:r>
          </w:p>
          <w:p>
            <w:pPr>
              <w:pStyle w:val="Normal"/>
              <w:rPr/>
            </w:pPr>
            <w:r>
              <w:rPr/>
              <w:t>Экосистемы, их оптимизация и охрана».</w:t>
            </w:r>
          </w:p>
          <w:p>
            <w:pPr>
              <w:pStyle w:val="Normal"/>
              <w:rPr/>
            </w:pPr>
            <w:r>
              <w:rPr/>
              <w:t>Optimization and protection of Ecosystem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врійський національний університет імені В.І.Вернадського МОН Україн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, 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26.05.10 01.07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ериментальна та клінічна фізіологія і біохімі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медичний університет імені Данила Галицького МОЗ України, Державне підприємство ”Всеукраїнське спеціалізоване видавництво “Світ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10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докринологія.</w:t>
            </w:r>
          </w:p>
          <w:p>
            <w:pPr>
              <w:pStyle w:val="Normal"/>
              <w:rPr/>
            </w:pPr>
            <w:r>
              <w:rPr/>
              <w:t>Endocrinolog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“Інститут ендокринології та обміну речовин ім.. В.П. Комісаренка  АМН Україн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атологія та патологічна фізіологі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анський державний медичний університет МОЗ Україн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 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2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відна справа </w:t>
            </w:r>
          </w:p>
          <w:p>
            <w:pPr>
              <w:pStyle w:val="Normal"/>
              <w:rPr/>
            </w:pPr>
            <w:r>
              <w:rPr/>
              <w:t>в Україні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івський природний заповід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3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ист і карантин рослин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захисту рослин УААН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, сільськогосподарські (агрономія)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ДНБС.</w:t>
            </w:r>
          </w:p>
          <w:p>
            <w:pPr>
              <w:pStyle w:val="Normal"/>
              <w:rPr/>
            </w:pPr>
            <w:r>
              <w:rPr/>
              <w:t>Сборник научных трудов ГНБС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Нікітський ботанічний сад Української академії аграрних нау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04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Селекційно-генетичного інституту – Національного центру насіннєзнавства та сортовивченн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ійно-генетичний інститут – Національний центр насіннєзнавства та сортовивчення УА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і (генетика, селекція рослин, насінництво), біологічні (генетика)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6.12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праць зоологічного музею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науково-природничий музей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3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утки клінічної і експериментальної медицин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“Тернопільський державний медичний університет імені І.Я. Горбачевського” МОЗ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 біологічні, фармацевти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04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мунологія та алергологія: наука і практик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е товариство фахівців з імунології, алергології та імунореабілітації, ДУ “Інститут урології АМ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 біологічні (медико-біологічні спеціальності)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1.07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тродукція рослин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Національний ботанічний сад ім. М.М.Гришка НАН України, Національний дендрологічний парк „Софіївка” НАН України, Державний дендрологічний парк „Олександрія” НАН України, Державний дендрологічний парк „Тростянець” НАН України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, сільськогосподарськ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6.12.09 10.02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тин і захист росл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захисту рослин УААН,</w:t>
            </w:r>
          </w:p>
          <w:p>
            <w:pPr>
              <w:pStyle w:val="Normal"/>
              <w:rPr/>
            </w:pPr>
            <w:r>
              <w:rPr/>
              <w:t>ПП «Колообі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і</w:t>
            </w:r>
          </w:p>
          <w:p>
            <w:pPr>
              <w:pStyle w:val="Normal"/>
              <w:rPr/>
            </w:pPr>
            <w:r>
              <w:rPr/>
              <w:t xml:space="preserve">біологічні 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27.05.09</w:t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бернетика та обчислювальна техніка.</w:t>
            </w:r>
          </w:p>
          <w:p>
            <w:pPr>
              <w:pStyle w:val="Normal"/>
              <w:rPr/>
            </w:pPr>
            <w:r>
              <w:rPr/>
              <w:t>Кибернетика и вычислительная техника.</w:t>
            </w:r>
          </w:p>
          <w:p>
            <w:pPr>
              <w:pStyle w:val="Normal"/>
              <w:rPr/>
            </w:pPr>
            <w:r>
              <w:rPr/>
              <w:t xml:space="preserve">Cybernetics and computer engineering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 України, Міжнародний науково-навчальний центр інформаційних технологій та систем НАН та МОН України, Інститут кібернетики імені В.М. Глушкова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а та біологічні інформатика та кібернетика,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10.09</w:t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6.12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інформатика і Телемедицина.</w:t>
            </w:r>
          </w:p>
          <w:p>
            <w:pPr>
              <w:pStyle w:val="Normal"/>
              <w:rPr/>
            </w:pPr>
            <w:r>
              <w:rPr/>
              <w:t>Клиническая информатика и Телемедицина.</w:t>
            </w:r>
          </w:p>
          <w:p>
            <w:pPr>
              <w:pStyle w:val="Normal"/>
              <w:rPr/>
            </w:pPr>
            <w:r>
              <w:rPr/>
              <w:t>Clinical Informatics and Telemedici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“Українська Асоціація Комп’ютерна Медицина”, ТОВ “Інститут медичної інформатики і Телемедицини”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    фармацевтичнібіологічні,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2.10</w:t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04.10</w:t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26.05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та експериментальна патологі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овинський державний медичний університет МОЗ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10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чна інформатика та інженерія. </w:t>
            </w:r>
          </w:p>
          <w:p>
            <w:pPr>
              <w:pStyle w:val="Normal"/>
              <w:rPr/>
            </w:pPr>
            <w:r>
              <w:rPr/>
              <w:t xml:space="preserve">Медицинская информатика и инженерия. </w:t>
            </w:r>
          </w:p>
          <w:p>
            <w:pPr>
              <w:pStyle w:val="Normal"/>
              <w:rPr/>
            </w:pPr>
            <w:r>
              <w:rPr/>
              <w:t>Medical Informatics and Engineering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медична академія післядипломної освіти імені П.Л.Шупика МОЗ Україн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ВНЗ “Тернопільський державний медичний університет імені І.Я.Горбачевського МОЗ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27.05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а хімі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“Тернопільський державний медичний університет імені І.Я. Горбачевського” МОЗ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 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04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біологічний журнал.</w:t>
            </w:r>
          </w:p>
          <w:p>
            <w:pPr>
              <w:pStyle w:val="Normal"/>
              <w:rPr/>
            </w:pPr>
            <w:r>
              <w:rPr/>
              <w:t>Микробиологический журнал.</w:t>
            </w:r>
          </w:p>
          <w:p>
            <w:pPr>
              <w:pStyle w:val="Normal"/>
              <w:rPr/>
            </w:pPr>
            <w:r>
              <w:rPr/>
              <w:t>Mikrobiologichny Zhurnal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мікробіології і вірусології імені Д.К.Заболотного НАН України, Національний аграрний університ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10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біологія і біотехнологі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університет імені І.І.Мечникова МОН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27.05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Волинського національного університету імені Лесі Українки. Біологічні наук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ий національний університет імені Лесі Українки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26.05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НЛТУ України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“Національний лісотехнічний університет України”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, технічні, сільськогосподарськ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3.10 14.04.10 01.07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го університету біоресурсів і природокористування України. Серія: біологія, біотехнологія, екологія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університет біоресурсів і природокористування Україн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1.07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Ужгородського університету. Серія  «Біологія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городський національний університет МОН Україн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27.05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Чернівецького національного університету. Біологія (Біологічні системи)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івецький національний університет імені Юрія Федьковича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2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часопис НПУ імені М.П.Драгоманова. Серія: Біологі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педагогічний університет імені М.П.Драгоманова МОН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3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Тернопільського національного педагогічного університету імені Володимира Гнатюка. Серія: біологі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пільський національний педагогічний університет імені Володимира Гнатюка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3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Лісівничої академії наук Україн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сівнича академія наук України, ДВНЗ “Національний лісотехнічний університет України”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ологічні, сільськогосподарські, </w:t>
            </w:r>
          </w:p>
          <w:p>
            <w:pPr>
              <w:pStyle w:val="Normal"/>
              <w:rPr/>
            </w:pPr>
            <w:r>
              <w:rPr/>
              <w:t>економічні, технічні (технологія де-ревообробки)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0.02.10</w:t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04.10</w:t>
            </w:r>
          </w:p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1.07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медичний журнал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 України, Одеський державний медичний університет МОЗ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27.05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біоіндикації та еколог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“Запорізький національний університет “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01.07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степового лісознавства та лісової рекультивації земель.</w:t>
            </w:r>
          </w:p>
          <w:p>
            <w:pPr>
              <w:pStyle w:val="Normal"/>
              <w:rPr/>
            </w:pPr>
            <w:r>
              <w:rPr/>
              <w:t>Вопросы степного лесоведения и лесной рекультивации земель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14.04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екології та охорони природи техногенного регіону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національний університет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37" w:hanging="0"/>
              <w:jc w:val="right"/>
              <w:rPr/>
            </w:pPr>
            <w:r>
              <w:rPr/>
              <w:t>26.05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и екологічної та медичної генетики і клінічної імунології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ький державний медичний університет МОЗ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 біологічні, фармацевти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289" w:hanging="0"/>
              <w:jc w:val="right"/>
              <w:rPr/>
            </w:pPr>
            <w:r>
              <w:rPr/>
              <w:t>14.10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ендокринної патології.</w:t>
            </w:r>
          </w:p>
          <w:p>
            <w:pPr>
              <w:pStyle w:val="Normal"/>
              <w:rPr/>
            </w:pPr>
            <w:r>
              <w:rPr/>
              <w:t>Проблемы эндокринной патолог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Н України, МОЗ України, Інститут проблем ендокринної патології ім. В.Я. Данилевського АМ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чні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іологічні 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265" w:hanging="0"/>
              <w:jc w:val="right"/>
              <w:rPr/>
            </w:pPr>
            <w:r>
              <w:rPr/>
              <w:t>27.05.09</w:t>
            </w:r>
          </w:p>
          <w:p>
            <w:pPr>
              <w:pStyle w:val="Normal"/>
              <w:ind w:left="-108" w:right="269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2217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кріобіології.</w:t>
            </w:r>
          </w:p>
          <w:p>
            <w:pPr>
              <w:pStyle w:val="Normal"/>
              <w:rPr/>
            </w:pPr>
            <w:r>
              <w:rPr/>
              <w:t>Проблемы криобиолог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проблем кріобіології і кріомедици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265" w:hanging="0"/>
              <w:jc w:val="right"/>
              <w:rPr/>
            </w:pPr>
            <w:r>
              <w:rPr/>
              <w:t>10.02.10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тарения и долголет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У «Інститут геронтології» АМ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289" w:hanging="0"/>
              <w:jc w:val="right"/>
              <w:rPr/>
            </w:pPr>
            <w:r>
              <w:rPr/>
              <w:t>14.10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харчуванн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Інститут екогігієни і токсикології ім. Л.І.Медведя» МОЗ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 біологічні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313" w:hanging="0"/>
              <w:jc w:val="right"/>
              <w:rPr/>
            </w:pPr>
            <w:r>
              <w:rPr/>
              <w:t>18.11.09</w:t>
            </w:r>
          </w:p>
        </w:tc>
        <w:tc>
          <w:tcPr>
            <w:tcW w:w="19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ислова ботанік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іональна академія наук України, Донецький ботанічний сад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іологі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7.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господарська наука України.</w:t>
            </w:r>
          </w:p>
          <w:p>
            <w:pPr>
              <w:pStyle w:val="Normal"/>
              <w:rPr/>
            </w:pPr>
            <w:r>
              <w:rPr/>
              <w:t>Рыбохозяйственная наука Украины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Fisheries</w:t>
            </w:r>
            <w:r>
              <w:rPr/>
              <w:t xml:space="preserve"> </w:t>
            </w:r>
            <w:r>
              <w:rPr>
                <w:lang w:val="en-GB"/>
              </w:rPr>
              <w:t>Science</w:t>
            </w:r>
            <w:r>
              <w:rPr/>
              <w:t xml:space="preserve"> of Ukrain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рибного господарства УА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, сільськогосподарські (іхтіологія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медицини та біолог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едична стоматологічна академія МОЗ України, Полтавське відділення Міжнародного фонду допомоги хворим з наслідками травм та захворювань,</w:t>
            </w:r>
          </w:p>
          <w:p>
            <w:pPr>
              <w:pStyle w:val="Normal"/>
              <w:rPr/>
            </w:pPr>
            <w:r>
              <w:rPr/>
              <w:t>Всеукраїнська громадська організація ” Наукове товариство анатомів, гістологів, ембріологів та топографоанатомів Україн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чні, біологічні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на електроніка і мікросистемні технолог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університет ім. І.І. Мечникова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, біологічні, фізико-математичні (фізика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8.07.09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16.12.09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біофармацевтичний журна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фармацевтичний університет МОЗ України, ПП “Фармітек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ологічні, фармацевтичні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.02.10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ботанічний журнал.</w:t>
            </w:r>
          </w:p>
          <w:p>
            <w:pPr>
              <w:pStyle w:val="Normal"/>
              <w:rPr/>
            </w:pPr>
            <w:r>
              <w:rPr/>
              <w:t>Украинский ботанический журнал.</w:t>
            </w:r>
          </w:p>
          <w:p>
            <w:pPr>
              <w:pStyle w:val="Normal"/>
              <w:rPr/>
            </w:pPr>
            <w:r>
              <w:rPr/>
              <w:t>Ukrainian Botanical Journal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 України, Інститут ботаніки імені М.Г.Холодного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ологічні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журнал клінічної та лабораторної медицин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ький державний медичний університет МОЗ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 xml:space="preserve">біологічні, фармацевтичні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журнал нефрології та діалізу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нефрології АМН України», Національний нирковий фонд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 біологі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.11.09 14.04.10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журнал з проблем медицини праці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медицини праці АМН Україн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8.07.09 18.11.09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морфологічний альманах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ький державний медичний університет МОЗ України, „Всеукраїнська громадська організація „Товариство анатомів, гістологів, ембріологів та топографоанатомів України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 біологі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4.10.09 10.02.10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логія та лікарська токсикологі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Н України, </w:t>
            </w:r>
          </w:p>
          <w:p>
            <w:pPr>
              <w:pStyle w:val="Normal"/>
              <w:rPr/>
            </w:pPr>
            <w:r>
              <w:rPr/>
              <w:t>ДУ ”Інститут фармакології та токсикології АМН України”,</w:t>
            </w:r>
          </w:p>
          <w:p>
            <w:pPr>
              <w:pStyle w:val="Normal"/>
              <w:rPr/>
            </w:pPr>
            <w:r>
              <w:rPr/>
              <w:t>ДП “Державний фармакологічний центр” МОЗ України, Всеукраїнська громадська організація “Асоціація фармакологів України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чні, фармацевтичн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іологічні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7.05.09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08.07.09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іологічний журна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</w:t>
            </w:r>
          </w:p>
          <w:p>
            <w:pPr>
              <w:pStyle w:val="Normal"/>
              <w:rPr/>
            </w:pPr>
            <w:r>
              <w:rPr/>
              <w:t xml:space="preserve">Інститут фізіології ім. О.О.Богомольця  НАН Україн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1.07.10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іологія та біохімія культурних рослин.</w:t>
            </w:r>
          </w:p>
          <w:p>
            <w:pPr>
              <w:pStyle w:val="Normal"/>
              <w:rPr/>
            </w:pPr>
            <w:r>
              <w:rPr/>
              <w:t xml:space="preserve">Физиология и биохимия культурных растений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 України, Інститут фізіології рослин і генетики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.11.09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тотерапія. Часопис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“Комітет з питань народної і нетрадиційної медицини МОЗ України”, ПВНЗ Київський медичний університет УАНМ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 фармацевтичнібіологі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.03.10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іологія та фотомедицин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Н.Каразіна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 біологічні,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.02.1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10.03.10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технология воды.</w:t>
            </w:r>
          </w:p>
          <w:p>
            <w:pPr>
              <w:pStyle w:val="Normal"/>
              <w:rPr/>
            </w:pPr>
            <w:r>
              <w:rPr/>
              <w:t>Хімія і технологія води.</w:t>
            </w:r>
          </w:p>
          <w:p>
            <w:pPr>
              <w:pStyle w:val="Normal"/>
              <w:rPr/>
            </w:pPr>
            <w:r>
              <w:rPr/>
              <w:t>Journal of water chemistry and technology (Ukraine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Інститут колоїдної хімії та хімії води ім. А.В.Думанського НАН Україн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, технічні, біологі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.02.10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ія і генетика</w:t>
            </w:r>
          </w:p>
          <w:p>
            <w:pPr>
              <w:pStyle w:val="Normal"/>
              <w:rPr/>
            </w:pPr>
            <w:r>
              <w:rPr/>
              <w:t>Цитология и генетика</w:t>
            </w:r>
          </w:p>
          <w:p>
            <w:pPr>
              <w:pStyle w:val="Normal"/>
              <w:rPr/>
            </w:pPr>
            <w:r>
              <w:rPr/>
              <w:t>Cytology and Genetic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клітинної біології та генетичної інженерії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, меди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6.12.09 26.05.10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морський ботанічний журна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рсонський державний університет МО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.02.10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 фізика та енергетик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ядерних досліджень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 (фізика), біологічні (радіобіологія, екологія), техні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6.12.09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14.04.10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medical and biosocial anthropology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а академія Інтегративної Антропології, Вінницький національний медичний університет ім. М.І.Пирогова МОЗ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,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4.10.09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polymers and cell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Н України, Інститут молекулярної біології і генетики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.11.09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inica Bioorganica Act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молекулярної біології і генетики НАН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, хімічн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.02.10 26.05.10</w:t>
            </w:r>
          </w:p>
        </w:tc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both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30:00Z</dcterms:created>
  <dc:creator>korol</dc:creator>
  <dc:description/>
  <cp:keywords/>
  <dc:language>en-US</dc:language>
  <cp:lastModifiedBy>korol</cp:lastModifiedBy>
  <dcterms:modified xsi:type="dcterms:W3CDTF">2010-09-09T10:30:00Z</dcterms:modified>
  <cp:revision>2</cp:revision>
  <dc:subject/>
  <dc:title>П Е Р Е Л І К</dc:title>
</cp:coreProperties>
</file>